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043131890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39994914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28689379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541760063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371433096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114629171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2004827567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340913148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2039309266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277630561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20155764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869465846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2041886341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707962723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451317556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241361832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348806079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708104308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626412343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328960274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533847872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219954503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983753697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796187076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546759718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212373085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264614677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152775309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12638091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08866378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222813113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973930302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608131689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2071608774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341602624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948818866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303618307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584869677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693749471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070098817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90269607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242012155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560257011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210595133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672115683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109645557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280682777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346448982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049031565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